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glish 1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ultimedia Present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.Dixon/M.Ogilv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Value: 20%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uidelines for Project Proposa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A project proposal, often called a "Statement of Work,” is a persuasive document. 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jectives are 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Identify what work is to be d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Explain why this work needs to be d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Persuade the reader that you are qualified for the work, have a realistic plan and approach, and have the resources needed to complete the task within the required time fra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>What makes a good proposal?</w:t>
      </w:r>
      <w:r>
        <w:rPr>
          <w:rFonts w:cs="Arial" w:ascii="Arial" w:hAnsi="Arial"/>
        </w:rPr>
        <w:t xml:space="preserve"> One attribute is </w:t>
      </w:r>
      <w:r>
        <w:rPr>
          <w:rFonts w:cs="Arial" w:ascii="Arial" w:hAnsi="Arial"/>
          <w:i/>
          <w:iCs/>
        </w:rPr>
        <w:t>appearance</w:t>
      </w:r>
      <w:r>
        <w:rPr>
          <w:rFonts w:cs="Arial" w:ascii="Arial" w:hAnsi="Arial"/>
        </w:rPr>
        <w:t>. A strong proposal has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ttractive, professional, inviting appearance. In addition, the information should easy to acce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 second attribute is </w:t>
      </w:r>
      <w:r>
        <w:rPr>
          <w:rFonts w:cs="Arial" w:ascii="Arial" w:hAnsi="Arial"/>
          <w:i/>
          <w:iCs/>
        </w:rPr>
        <w:t>substance</w:t>
      </w:r>
      <w:r>
        <w:rPr>
          <w:rFonts w:cs="Arial" w:ascii="Arial" w:hAnsi="Arial"/>
        </w:rPr>
        <w:t>. A strong proposal has a well-organized plan of attack. A stro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posal also has specific details because depth is needed to sell your proj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ember: A proposal is a persuasive docu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quired Format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Format consists of the layout of your document. Please select a workable, professional template that are available under “new” in Microsoft Word 2010. You may find a template from another source if you wis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ganiz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 proposal should have the following sections and heading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itle P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tle of projec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dividual member nam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umm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nt: A brief summary of the propos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ngth: one-third to one-half page, never more than one p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phasis: highlighting of the “proposed” question and the answer to that question (thesis statemen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 Statement of the Question:  the “Why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The question should be thought-provoking and one that you can challenge and be able to prove or discredit. This is not a multi-media presentation that only highlights or brings awareness to a “yes” or “no” answer. Just do not live in the realm of “black” and “white”, venture into the “gray”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II Objectives: the “What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You should be able to clearly define the scope of work and its objectives (goals). What do you want to accomplish or reveal through this presentation. Since the proposal is a persuasive document, the aim or goal should be persuasive. As a guideline, be S.M.A.R.T. (</w:t>
      </w:r>
      <w:r>
        <w:rPr>
          <w:rFonts w:cs="Arial" w:ascii="Arial" w:hAnsi="Arial"/>
          <w:b/>
          <w:bCs/>
          <w:color w:val="000000"/>
        </w:rPr>
        <w:t>S</w:t>
      </w:r>
      <w:r>
        <w:rPr>
          <w:rFonts w:cs="Arial" w:ascii="Arial" w:hAnsi="Arial"/>
          <w:bCs/>
          <w:color w:val="000000"/>
        </w:rPr>
        <w:t xml:space="preserve">pecific, </w:t>
      </w:r>
      <w:r>
        <w:rPr>
          <w:rFonts w:cs="Arial" w:ascii="Arial" w:hAnsi="Arial"/>
          <w:b/>
          <w:bCs/>
          <w:color w:val="000000"/>
        </w:rPr>
        <w:t>M</w:t>
      </w:r>
      <w:r>
        <w:rPr>
          <w:rFonts w:cs="Arial" w:ascii="Arial" w:hAnsi="Arial"/>
          <w:bCs/>
          <w:color w:val="000000"/>
        </w:rPr>
        <w:t xml:space="preserve">easurable, 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Cs/>
          <w:color w:val="000000"/>
        </w:rPr>
        <w:t xml:space="preserve">ttainable, 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Cs/>
          <w:color w:val="000000"/>
        </w:rPr>
        <w:t xml:space="preserve">ealistic, </w:t>
      </w:r>
      <w:r>
        <w:rPr>
          <w:rFonts w:cs="Arial" w:ascii="Arial" w:hAnsi="Arial"/>
          <w:b/>
          <w:bCs/>
          <w:color w:val="000000"/>
        </w:rPr>
        <w:t>T</w:t>
      </w:r>
      <w:r>
        <w:rPr>
          <w:rFonts w:cs="Arial" w:ascii="Arial" w:hAnsi="Arial"/>
          <w:bCs/>
          <w:color w:val="000000"/>
        </w:rPr>
        <w:t>ime-bound)</w:t>
      </w:r>
    </w:p>
    <w:p>
      <w:pPr>
        <w:pStyle w:val="Normal"/>
        <w:autoSpaceDE w:val="false"/>
        <w:spacing w:lineRule="auto" w:line="240" w:before="0" w:after="0"/>
        <w:rPr>
          <w:rFonts w:ascii="BookAntiqua" w:hAnsi="BookAntiqua" w:cs="BookAntiqua"/>
          <w:bCs/>
          <w:color w:val="000000"/>
        </w:rPr>
      </w:pPr>
      <w:r>
        <w:rPr>
          <w:rFonts w:cs="BookAntiqua" w:ascii="BookAntiqua" w:hAnsi="BookAntiqua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III Media Approach: the “How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You should know how you will attack the problem, and you should have some goals and milestones. The purpose of this section is to present the </w:t>
      </w:r>
      <w:r>
        <w:rPr>
          <w:rFonts w:cs="Arial" w:ascii="Arial" w:hAnsi="Arial"/>
          <w:i/>
          <w:iCs/>
          <w:color w:val="000000"/>
        </w:rPr>
        <w:t xml:space="preserve">process </w:t>
      </w:r>
      <w:r>
        <w:rPr>
          <w:rFonts w:cs="Arial" w:ascii="Arial" w:hAnsi="Arial"/>
          <w:color w:val="000000"/>
        </w:rPr>
        <w:t xml:space="preserve">by which you will arrive at the final answer. </w:t>
      </w:r>
      <w:r>
        <w:rPr>
          <w:rFonts w:cs="Arial" w:ascii="Arial" w:hAnsi="Arial"/>
          <w:b/>
          <w:color w:val="000000"/>
        </w:rPr>
        <w:t>You MUST declare and use three different media outlets to support your thesis (answer to the question). Each outlet and its use will carry a value of 5%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IV Project Management: “How and When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roject Management section describes how the project will be managed, including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tailed timetable with milestones. Specific items to include in this section are as follow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vision of responsibilities and duties among team member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ject duration is from the date your project is assigned to the completion date:</w:t>
      </w:r>
      <w:r>
        <w:rPr>
          <w:rFonts w:cs="Arial" w:ascii="Arial" w:hAnsi="Arial"/>
          <w:b/>
        </w:rPr>
        <w:t>Feb.2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ach milestone is to be labeled with a tit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Break this schedule down to specific assignment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ach task is to be labeled with a title and person or persons assigned to the tas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73660</wp:posOffset>
            </wp:positionV>
            <wp:extent cx="7149465" cy="51301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ubdivide larger items so that no task is longer than about one week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tinue to update your schedule throughout your project. This tool is importan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 organizing and viewing the progress of your proj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V Team Qualifications: the “Who?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a paragraph for each person, establish the team qualifications for the project. Highlig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 specific job or experiences that are relevant to the proj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50:00Z</dcterms:created>
  <dc:creator>user</dc:creator>
  <dc:description/>
  <cp:keywords/>
  <dc:language>en-US</dc:language>
  <cp:lastModifiedBy>user</cp:lastModifiedBy>
  <dcterms:modified xsi:type="dcterms:W3CDTF">2014-02-02T16:51:00Z</dcterms:modified>
  <cp:revision>3</cp:revision>
  <dc:subject/>
  <dc:title/>
</cp:coreProperties>
</file>